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</w:t>
      </w:r>
      <w:r>
        <w:rPr>
          <w:sz w:val="24"/>
        </w:rPr>
        <w:t>（一般則第９条、液石則第１０条、冷凍則第１０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240"/>
        <w:rPr/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382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382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76"/>
                              <w:gridCol w:w="1553"/>
                              <w:gridCol w:w="2133"/>
                              <w:gridCol w:w="2697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30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第一種製造事業承継届書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液　　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冷　　凍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0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39"/>
                                      <w:kern w:val="0"/>
                                      <w:sz w:val="24"/>
                                    </w:rPr>
                                    <w:t>承継さ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"/>
                                      <w:kern w:val="0"/>
                                      <w:sz w:val="24"/>
                                    </w:rPr>
                                    <w:t>第一種製造者の名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事業所の名称を含む。）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承継された事業所所在地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承継後の名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事業所の名称を含む。）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事務所（本社）所在</w:t>
                                  </w:r>
                                  <w:r>
                                    <w:rPr>
                                      <w:spacing w:val="11"/>
                                      <w:w w:val="96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301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76"/>
                        <w:gridCol w:w="1553"/>
                        <w:gridCol w:w="2133"/>
                        <w:gridCol w:w="2697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30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第一種製造事業承継届書</w:t>
                            </w:r>
                          </w:p>
                        </w:tc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　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液　　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冷　　凍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30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39"/>
                                <w:kern w:val="0"/>
                                <w:sz w:val="24"/>
                              </w:rPr>
                              <w:t>承継され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9"/>
                                <w:kern w:val="0"/>
                                <w:sz w:val="24"/>
                              </w:rPr>
                              <w:t>第一種製造者の名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事業所の名称を含む。）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承継された事業所所在地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承継後の名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事業所の名称を含む。）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事務所（本社）所在</w:t>
                            </w:r>
                            <w:r>
                              <w:rPr>
                                <w:spacing w:val="11"/>
                                <w:w w:val="96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right="538" w:firstLine="283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snapToGrid w:val="false"/>
        <w:spacing w:lineRule="auto" w:line="300"/>
        <w:ind w:right="538" w:firstLine="283"/>
        <w:rPr/>
      </w:pPr>
      <w:r>
        <w:rPr>
          <w:kern w:val="0"/>
          <w:sz w:val="24"/>
        </w:rPr>
        <w:t>管理者　　　　　　　　　　　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3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4:59:00Z</dcterms:modified>
  <cp:revision>11</cp:revision>
  <dc:subject/>
  <dc:title>様式１（一般則第３条、液石則第３条、コンビ則第３条、冷凍則第３条関係）</dc:title>
</cp:coreProperties>
</file>